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SO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rt tracks of midi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ows tracks of a binary file  (title, channel,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 can manually assign order numbers t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sort by channel numbers 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move comment tracks (empty tracks, tracks withou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hind all note playing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keeps tempo track and format 0 track as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nd midi songs through the Soundblaster player to a music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some problems with some midi files. Some files played onl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even if the midi file contained full orchestral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se midi files contained many tracks that di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ut contained text information about the author o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layer seems to limit the number of tracks to the first 16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very bad because many of the tracks were empty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racks were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itics to Creative Labs: Why didn't you ignore short track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</w:t>
        <w:tab/>
        <w:t>text informatio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 used midi2txt and txt2midi converters to manual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racks to the end of the midi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had the idea to implement a simple program that can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some other track s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.EXE.........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.DOC.........this file, showing usage of MIDI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.HPP...........header file for track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.CPP...........source code for track informatio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SORT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SOR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SORT.  Thus, you may NOT sell or bundle MIDISO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SOR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RT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parser was tested with 600 different midi files bu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y if 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SORT at your own risk.  Anything you do with MIDISOR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SOR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SOR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sort midisort.cpp midiio.cpp mtra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SORT [-track] [-order # ...] [-channel] [-moveempty] srcfile.mid dst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SORT allows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ck  show track information of srcfile.mid (dstfile.mid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this option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der 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rder of tracks manually. This option need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s between 1 and number of tracks (maximum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-order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remaining tracks follow unsorted (if only manually s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nel sort by channel numbers (option -track show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nels that have no special chann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ICHANNEL or NOCHANNEL) are not sorted (use manuall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ption -moveempty to sort these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racks without special channel numbers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rder of these comment tracks remains as in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SORT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f sorting is not used! MIDI allows to encode its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ays without changing the semantic o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t is allowed to compress the midi file by ommiting reduna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tracks of the midi file ex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ort -track examp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[NOCHANNEL]: An example midi of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2 [NOCHANNEL]: sequenced by Guenter Nagler (Austr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3 [NOCHANNEL]: You find free midi programs in WWW p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[NOCHANNEL]: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5 [NOCHANNEL]: mailto: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 [1]: Track01 (Mar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 [2]: Track02 (SynCh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8 [3]: Track03 (SynthBa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9 [4]: Track04 (Bass&amp;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0 [5]: Track05 (Vi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1 [NOCHANNEL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2 [10]: Track09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3 [10]: Track10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4 [10]: Track11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5 [12]: Track12 (Seash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 comment tracks to end of a midi file (symptoms: on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cks are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ort -moveempty example.mid sorted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racks of sorted.mi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[NOCHANNEL]: An example midi of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[1]: Track01 (Mar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[2]: Track02 (SynCh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[3]: Track03 (SynthBa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5 [4]: Track04 (Bass&amp;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 [5]: Track05 (Vi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 [10]: Track09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8 [10]: Track10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9 [10]: Track11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0 [12]: Track12 (Sea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1 [NOCHANNEL]: sequenced by Guenter Nagler (Austr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2 [NOCHANNEL]: You find free midi programs in WWW p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3 [NOCHANNEL]: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4 [NOCHANNEL]: mailto: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5 [NOCHANNEL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first track (tempo track) will never be 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sort example.mid tracks manually in reverse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empty tracks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ort -order 15 14 13 12 10 9 8 7 6 -moveempty example.mid sorted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[NOCHANNEL]: An example midi of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[12]: Track12 (Sea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[10]: Track11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[10]: Track10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5 [10]: Track09 (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 [5]: Track05 (Vi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 [4]: Track04 (Bass&amp;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8 [3]: Track03 (SynthBas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9 [2]: Track02 (SynCh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0 [1]: Track01 (Mar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1 [NOCHANNEL]: sequenced by Guenter Nagler (Austr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2 [NOCHANNEL]: You find free midi programs in WWW pag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3 [NOCHANNEL]: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4 [NOCHANNEL]: mailto: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5 [NOCHANNEL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